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it-IT" w:eastAsia="en-US"/>
        </w:rPr>
        <w:t xml:space="preserve">Proiect POSDRU 3/1.3/S/7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2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2884"/>
        <w:gridCol w:w="2884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Standarde de performanţă vizat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873628514"/>
            <w:bookmarkStart w:id="1" w:name="__Fieldmark__0_3873628514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3873628514"/>
            <w:bookmarkStart w:id="3" w:name="__Fieldmark__2_3873628514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ezvoltarea întrebărilor cheie ale curriculumului pentru implicarea elevi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3873628514"/>
            <w:bookmarkStart w:id="5" w:name="__Fieldmark__4_3873628514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3873628514"/>
            <w:bookmarkStart w:id="7" w:name="__Fieldmark__6_3873628514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Metode multiple de evalu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3873628514"/>
            <w:bookmarkStart w:id="9" w:name="__Fieldmark__8_3873628514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3873628514"/>
            <w:bookmarkStart w:id="11" w:name="__Fieldmark__10_3873628514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Crearea unui instrument de analiză a nevoilor de învăţare ale elevi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3873628514"/>
            <w:bookmarkStart w:id="13" w:name="__Fieldmark__12_3873628514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3873628514"/>
            <w:bookmarkStart w:id="15" w:name="__Fieldmark__14_3873628514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3873628514"/>
            <w:bookmarkStart w:id="17" w:name="__Fieldmark__16_3873628514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3873628514"/>
            <w:bookmarkStart w:id="19" w:name="__Fieldmark__18_3873628514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Continuarea procesului de planific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3873628514"/>
            <w:bookmarkStart w:id="21" w:name="__Fieldmark__20_3873628514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3873628514"/>
            <w:bookmarkStart w:id="23" w:name="__Fieldmark__22_3873628514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21:13:00Z</dcterms:created>
  <dc:creator>FIZICA</dc:creator>
  <dc:description/>
  <cp:keywords/>
  <dc:language>en-US</dc:language>
  <cp:lastModifiedBy>profesor</cp:lastModifiedBy>
  <dcterms:modified xsi:type="dcterms:W3CDTF">2011-03-14T15:15:00Z</dcterms:modified>
  <cp:revision>3</cp:revision>
  <dc:subject/>
  <dc:title>Modalităţi de consolidare a carierei în societatea bazată pe cunoaştere în regiunea B - IF </dc:title>
</cp:coreProperties>
</file>